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pl-PL"/>
        </w:rPr>
        <w:t>Komputery pomagają dorosłym w pracy, a uczniom w nauce. Znajdują się tam, gdzie załatwia się różne sprawy, na przykład w banku, sklepie, na poczcie lub w urzędzie.</w:t>
      </w:r>
    </w:p>
    <w:p>
      <w:pPr>
        <w:pStyle w:val="Normal"/>
        <w:rPr/>
      </w:pPr>
      <w:r>
        <w:rPr>
          <w:lang w:eastAsia="pl-PL"/>
        </w:rPr>
        <w:t>W szkole można je zobaczyć nie tylko w pracowni komputerowej, ale także w innych salach lekcyjnych, sekretariacie, pokoju nauczycielskim czy bibliotece. Wykorzystywane są też powszechnie w naszych domach.</w:t>
      </w:r>
    </w:p>
    <w:p>
      <w:pPr>
        <w:pStyle w:val="Normal"/>
        <w:rPr/>
      </w:pPr>
      <w:r>
        <w:rPr>
          <w:lang w:eastAsia="pl-PL"/>
        </w:rPr>
        <w:t>Za pomocą komputerów opracowuje się wyniki wyborów władz państwowych oraz wyniki zawodów sportowych, na przykład skoków i biegów narciarskich.</w:t>
      </w:r>
    </w:p>
    <w:p>
      <w:pPr>
        <w:pStyle w:val="Normal"/>
        <w:rPr/>
      </w:pPr>
      <w:r>
        <w:rPr>
          <w:lang w:eastAsia="pl-PL"/>
        </w:rPr>
        <w:t>Do wykonywania wielkich i skomplikowanych obliczeń nie wystarczą, powszechnie wykorzystywane w domach czy szkołach, komputery osobiste. Do tego celu używa się komputerów o dużej mocy obliczeniowej – superkomputerów. Stoją one w dużych, klimatyzowanych pomieszczeniach i wyglądają jak wielkie szafy.</w:t>
      </w:r>
    </w:p>
    <w:p>
      <w:pPr>
        <w:pStyle w:val="Normal"/>
        <w:rPr/>
      </w:pPr>
      <w:r>
        <w:rPr>
          <w:lang w:eastAsia="pl-PL"/>
        </w:rPr>
        <w:t>Za pomocą komputerów wykonuje się coraz więcej czynności: projektuje domy i samochody, pisze książki, tworzy grafikę lub planuje wakacje. Możemy też dzięki nim uczyć się języków obcych, kupować książki i płyty, wysyłać listy elektroniczne, prowadzić rozmowy, sprawdzać repertuar kin, rozkłady lotów samolotów, rozkłady jazdy pociągów, autobusów i tramwajów, słuchać muzyki, grać w ulubione gry czy oglądać filmy.</w:t>
      </w:r>
    </w:p>
    <w:p>
      <w:pPr>
        <w:pStyle w:val="Normal"/>
        <w:rPr/>
      </w:pPr>
      <w:r>
        <w:rPr>
          <w:lang w:eastAsia="pl-PL"/>
        </w:rPr>
        <w:t>Aby to wszystko było możliwe, nie wystarczy sam komputer – potrzebne są także programy komputerowe,  a w wielu przypadkach podłączenie do Internet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eastAsia="pl-PL"/>
        </w:rPr>
        <w:t>Nasze życie jest coraz bardziej zależne od komputerów. Ich niespodziewana awaria, spowodowana na przykład przerwą w dostawie prądu, przegrzaniem się części składowych lub atakiem wirusów, może nawet uniemożliwić pracę dużych instytucji. Na przykład krótka awaria komputerów w porcie lotniczym potrafi całkowicie sparaliżować jego funkcjonowanie. Niemożliwe stają się wtedy: rezerwacja czy sprzedaż biletów, a także przyloty i odloty samolotó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20"/>
      </w:rPr>
      <w:t>Źródło:</w:t>
    </w:r>
    <w:r>
      <w:rPr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G. Koba, </w:t>
    </w:r>
    <w:r>
      <w:rPr>
        <w:rFonts w:cs="Times New Roman" w:ascii="Times New Roman" w:hAnsi="Times New Roman"/>
        <w:i/>
        <w:sz w:val="20"/>
      </w:rPr>
      <w:t>Zajęcia komputerowe dla szkół podstawowych</w:t>
    </w:r>
    <w:r>
      <w:rPr>
        <w:rFonts w:cs="Times New Roman" w:ascii="Times New Roman" w:hAnsi="Times New Roman"/>
        <w:sz w:val="20"/>
      </w:rPr>
      <w:t xml:space="preserve">. </w:t>
    </w:r>
    <w:r>
      <w:rPr>
        <w:rFonts w:cs="Times New Roman" w:ascii="Times New Roman" w:hAnsi="Times New Roman"/>
        <w:i/>
        <w:sz w:val="20"/>
      </w:rPr>
      <w:t>Klasy IV-VI</w:t>
    </w:r>
    <w:r>
      <w:rPr>
        <w:rFonts w:cs="Times New Roman" w:ascii="Times New Roman" w:hAnsi="Times New Roman"/>
        <w:sz w:val="20"/>
      </w:rPr>
      <w:t xml:space="preserve">, Migra, Wrocław 2012; 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tekst dostosowano do celów dydaktycz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Wingdings" w:hAnsi="Wingdings" w:eastAsia="Times New Roman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lineRule="auto" w:line="240" w:before="0" w:after="55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40" w:before="0" w:after="0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20:00Z</dcterms:created>
  <dc:creator>MK</dc:creator>
  <dc:description/>
  <cp:keywords/>
  <dc:language>en-US</dc:language>
  <cp:lastModifiedBy>MK</cp:lastModifiedBy>
  <dcterms:modified xsi:type="dcterms:W3CDTF">2012-04-13T06:05:00Z</dcterms:modified>
  <cp:revision>4</cp:revision>
  <dc:subject/>
  <dc:title/>
</cp:coreProperties>
</file>